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2108835" cy="1690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24050" cy="15976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159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33.1pt;mso-wrap-distance-left:9.05pt;mso-wrap-distance-right:9.05pt;mso-wrap-distance-top:0pt;mso-wrap-distance-bottom:0pt;margin-top:-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24050" cy="15976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050" cy="159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Henry and Mudge and the Starry Night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s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in order of appearance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rrator 1 _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other ____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ad _______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rrator 2 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ab/>
        <w:t>Henry __________________________________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917065" cy="1672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67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5798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57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31.7pt;mso-wrap-distance-left:9.05pt;mso-wrap-distance-right:9.05pt;mso-wrap-distance-top:0pt;mso-wrap-distance-bottom:0pt;margin-top:1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57988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57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In August Henry and Henry’s big dog Mudge always went camping.  They went with Henry’s paren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I am Henry’s mother.  When I was a younger, I was a Camp Fire Girl, so I know all about camping.  I know how to set up a tent and build a campfire.  I even know how to cook camp foo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Dad: </w:t>
      </w:r>
      <w:r>
        <w:rPr>
          <w:sz w:val="36"/>
          <w:szCs w:val="36"/>
        </w:rPr>
        <w:t xml:space="preserve"> I am Henry’s dad.  I don’t know anything about camping.  I just come with my guitar and a smi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Henry and Mudge loved camping.  This year they were going to Big Bear Lake, and Henry couldn’t wa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We’ll see deer, Mud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Mudge just wagged his t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We’ll see raccoo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udge shook Henry’s h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We might even see a bea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 was not so sure he wanted to see a bear.  He shivered and put an arm around Mud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udge gave a big, slow, loud yawn.  He drooled on Henry’s foot.  Henry giggl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No bear will get us, Mudge!  We’re too slipper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, Dad, and Henry:</w:t>
      </w:r>
      <w:r>
        <w:rPr>
          <w:sz w:val="36"/>
          <w:szCs w:val="36"/>
        </w:rPr>
        <w:t xml:space="preserve">  The big day arrived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 and Mudge and Henry’s parents drove to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ig Bear Lake.  They parked the car and got ready to hi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Everyone had a backpack, even Mudge.  His backpack had lots of cracke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Let’s go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>And off they w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>They walked and walked and climbed and climbed.  It was beautifu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Henry saw a fish jump straight out of a stream.  He saw a doe and her fawn.  He saw waterfalls and a rainbow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Dad:   </w:t>
      </w:r>
      <w:r>
        <w:rPr>
          <w:sz w:val="36"/>
          <w:szCs w:val="36"/>
        </w:rPr>
        <w:t>Mudge didn’t see much of anything.  He was smell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 </w:t>
      </w:r>
      <w:r>
        <w:rPr>
          <w:sz w:val="36"/>
          <w:szCs w:val="36"/>
        </w:rPr>
        <w:t xml:space="preserve">Mudge loved to hike and smell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He smelled a raccoon from yesterday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d:</w:t>
      </w:r>
      <w:r>
        <w:rPr>
          <w:sz w:val="36"/>
          <w:szCs w:val="36"/>
        </w:rPr>
        <w:t xml:space="preserve">  He smelled a deer from last night.  He smelled an oatmeal cookie from Henry’s back poc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Henry:  </w:t>
      </w:r>
      <w:r>
        <w:rPr>
          <w:sz w:val="36"/>
          <w:szCs w:val="36"/>
        </w:rPr>
        <w:t>Mudg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 xml:space="preserve">Henry laughed, giving Mudge the cooki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Finally Henry’s mother picked a good place to cam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’s parents set up the tent.  Henry unpacked the food and pans and lanter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udge unpacked a ham sandwic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Finally the camp was almost read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It needed just one more thing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d:</w:t>
      </w:r>
      <w:r>
        <w:rPr>
          <w:sz w:val="36"/>
          <w:szCs w:val="36"/>
        </w:rPr>
        <w:t xml:space="preserve">  Who knows the words to “Love Me Tender”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nry’s father had a smile on his face as he pulled out his guit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Henry looked at Mudge and groan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t was a beautiful n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, Dad, and Henry:</w:t>
      </w:r>
      <w:r>
        <w:rPr>
          <w:sz w:val="36"/>
          <w:szCs w:val="36"/>
        </w:rPr>
        <w:t xml:space="preserve">  We lay on our backs by the fire and looked at the s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I didn’t know that there were so many stars in the s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re’s the Big Dipp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There’s the Little Dipp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d:</w:t>
      </w:r>
      <w:r>
        <w:rPr>
          <w:sz w:val="36"/>
          <w:szCs w:val="36"/>
        </w:rPr>
        <w:t xml:space="preserve">  There’s E. 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udge wasn’t looking at stars.  He was chewing on a lo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He couldn’t get logs this good at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Mudge loved camp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’s father sang one more sappy love song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>Then everyone went inside the tent to slee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’s father and mother snuggl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nry and Mudge snuggl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 and Dad:</w:t>
      </w:r>
      <w:r>
        <w:rPr>
          <w:sz w:val="36"/>
          <w:szCs w:val="36"/>
        </w:rPr>
        <w:t xml:space="preserve">  It was as quiet as quiet could b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Everyone slept safe and sound…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…and there were no bears,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 and 2: </w:t>
      </w:r>
      <w:r>
        <w:rPr>
          <w:sz w:val="36"/>
          <w:szCs w:val="36"/>
        </w:rPr>
        <w:t xml:space="preserve"> …no scares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6220</wp:posOffset>
                </wp:positionH>
                <wp:positionV relativeFrom="paragraph">
                  <wp:posOffset>160655</wp:posOffset>
                </wp:positionV>
                <wp:extent cx="2505710" cy="2052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05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9596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61.6pt;mso-wrap-distance-left:9.05pt;mso-wrap-distance-right:9.05pt;mso-wrap-distance-top:0pt;mso-wrap-distance-bottom:0pt;margin-top:12.65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9596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Just the clean smell of trees…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…and wonderful green dream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8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28:00Z</dcterms:created>
  <dc:creator>Missy</dc:creator>
  <dc:description/>
  <cp:keywords/>
  <dc:language>en-US</dc:language>
  <cp:lastModifiedBy>Laura McDow</cp:lastModifiedBy>
  <cp:lastPrinted>2007-08-28T22:14:00Z</cp:lastPrinted>
  <dcterms:modified xsi:type="dcterms:W3CDTF">2010-08-26T00:28:00Z</dcterms:modified>
  <cp:revision>2</cp:revision>
  <dc:subject/>
  <dc:title/>
</cp:coreProperties>
</file>